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Новодеревянковского сельского поселения Каневского   района на 2020 год»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и коды главных администраторов доходов и источник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нансирования дефицита  бюджета Новодеревянковского сельск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еления – органов местного самоуправления и органов государственной власти Краснодарского края  и закрепляемые за ними виды доход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коды классификации источников финансирования дефицит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а поселения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062"/>
        <w:gridCol w:w="5301"/>
      </w:tblGrid>
      <w:tr>
        <w:trPr>
          <w:tblHeader w:val="true"/>
          <w:trHeight w:val="23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вных администраторов доходов и источников финансирования дефицита  бюджета Новодеревянковского сельского поселения – органов местного самоуправления и органов государственной власти Краснодарского края</w:t>
            </w:r>
          </w:p>
        </w:tc>
      </w:tr>
      <w:tr>
        <w:trPr>
          <w:tblHeader w:val="true"/>
          <w:trHeight w:val="295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администратора доходов и источников финансирования дефицита бюджета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фицит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а поселения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1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1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20 02 0000 14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93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о-счетная палата муниципального образования Каневской район</w:t>
            </w:r>
          </w:p>
        </w:tc>
      </w:tr>
      <w:tr>
        <w:trPr>
          <w:trHeight w:val="193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01157 01 0000 140    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тивные штрафы, установленные Главой 15 Кодекса Российской Федерации об административных правонарушениях,</w:t>
            </w:r>
          </w:p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93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175 01 0000 1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- портных средств, осуществляющих перевозки опасных, тяжеловесных и (или) крупногабаритных грузов, зачисляемая в бюджеты поселений)</w:t>
            </w:r>
          </w:p>
        </w:tc>
      </w:tr>
      <w:tr>
        <w:trPr>
          <w:trHeight w:val="193" w:hRule="atLeast"/>
          <w:cantSplit w:val="true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28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4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9045 10 0000 12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1995 10 0000 13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10 0000 13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34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10 0000 4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3 10 0000 4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10 0000 44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3 10 0000 44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5 10 0000 43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5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 02050 10 0000 14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5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7010 </w:t>
            </w:r>
            <w:r>
              <w:rPr>
                <w:rStyle w:val="Highlightsearch4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14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65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7090 10 </w:t>
            </w:r>
            <w:r>
              <w:rPr>
                <w:rStyle w:val="Highlightsearch4"/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14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5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9040 10 </w:t>
            </w:r>
            <w:r>
              <w:rPr>
                <w:rStyle w:val="Highlightsearch4"/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14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65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030 10 </w:t>
            </w:r>
            <w:r>
              <w:rPr>
                <w:rStyle w:val="Highlightsearch4"/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14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4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031 10 0000 140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27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032 10 0000 140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7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061 10 </w:t>
            </w:r>
            <w:r>
              <w:rPr>
                <w:rStyle w:val="Highlightsearch4"/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14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062 10 </w:t>
            </w:r>
            <w:r>
              <w:rPr>
                <w:rStyle w:val="Highlightsearch4"/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14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7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081 10 </w:t>
            </w:r>
            <w:r>
              <w:rPr>
                <w:rStyle w:val="Highlightsearch4"/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14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082 10 </w:t>
            </w:r>
            <w:r>
              <w:rPr>
                <w:rStyle w:val="Highlightsearch4"/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14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7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00 10 </w:t>
            </w:r>
            <w:r>
              <w:rPr>
                <w:rStyle w:val="Highlightsearch4"/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14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4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17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10 0000 18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 01520 10 0000 15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6001 10 0000 15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9999 10 000015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тации бюджетам сельских поселений</w:t>
            </w:r>
          </w:p>
        </w:tc>
      </w:tr>
      <w:tr>
        <w:trPr>
          <w:trHeight w:val="4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55 10 0000 15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10 000015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</w:tr>
      <w:tr>
        <w:trPr>
          <w:trHeight w:val="40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10 0000 15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5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118 10 0000 15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10 0000 15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10 0000 15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90054 10 0000 15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1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30 10 0000 15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10 0000 15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9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10 0000 7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10 0000 8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Е.В. 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ighlightsearch4">
    <w:name w:val="highlightsearch4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0" w:after="223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18:00Z</dcterms:created>
  <dc:creator>Пользователь</dc:creator>
  <dc:description/>
  <dc:language>en-US</dc:language>
  <cp:lastModifiedBy>USER</cp:lastModifiedBy>
  <cp:lastPrinted>2019-11-06T09:41:00Z</cp:lastPrinted>
  <dcterms:modified xsi:type="dcterms:W3CDTF">2019-11-19T07:18:00Z</dcterms:modified>
  <cp:revision>2</cp:revision>
  <dc:subject/>
  <dc:title/>
</cp:coreProperties>
</file>